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SLBM Elevation Correction Test</w:t>
      </w:r>
    </w:p>
    <w:p>
      <w:pPr>
        <w:pStyle w:val="Normal"/>
        <w:rPr/>
      </w:pPr>
      <w:r>
        <w:rPr/>
      </w:r>
    </w:p>
    <w:p>
      <w:pPr>
        <w:pStyle w:val="Normal"/>
        <w:jc w:val="center"/>
        <w:rPr/>
      </w:pPr>
      <w:r>
        <w:rPr/>
        <w:t>Sandy Ballard</w:t>
      </w:r>
    </w:p>
    <w:p>
      <w:pPr>
        <w:pStyle w:val="Normal"/>
        <w:rPr/>
      </w:pPr>
      <w:r>
        <w:rPr/>
      </w:r>
    </w:p>
    <w:p>
      <w:pPr>
        <w:pStyle w:val="Normal"/>
        <w:rPr/>
      </w:pPr>
      <w:r>
        <w:rPr/>
        <w:t>The SLBM travel time calculator has been implemented in such a way that receiver elevation corrections are directly included in the calculation.  SLBM uses the same mechanism to handle sources with depths less than the local topography defined in the Earth model (i.e., ‘airquakes’).</w:t>
      </w:r>
    </w:p>
    <w:p>
      <w:pPr>
        <w:pStyle w:val="Normal"/>
        <w:rPr/>
      </w:pPr>
      <w:r>
        <w:rPr/>
      </w:r>
    </w:p>
    <w:p>
      <w:pPr>
        <w:pStyle w:val="Normal"/>
        <w:rPr/>
      </w:pPr>
      <w:r>
        <w:rPr/>
        <w:t xml:space="preserve">When a source or receiver is located above the top of the SEDIMENT1 layer defined in the Earth model, SLBM searches downward through the interpolated profile, starting from the SEDIMENT1 layer, until it finds a layer with thickness greater than zero.  It then temporarily changes the depth of the top of that layer, and all layers above that layer, to the depth of the source or receiver.  </w:t>
      </w:r>
    </w:p>
    <w:p>
      <w:pPr>
        <w:pStyle w:val="Normal"/>
        <w:rPr/>
      </w:pPr>
      <w:r>
        <w:rPr/>
      </w:r>
    </w:p>
    <w:p>
      <w:pPr>
        <w:pStyle w:val="Normal"/>
        <w:rPr/>
      </w:pPr>
      <w:r>
        <w:rPr/>
        <w:t xml:space="preserve">Note that the WATER layer is ignored in this procedure.  This effectively means that the SLBM code assumes all sources and receivers in the oceans to be on islands consisting of material with velocity of the top layer not made of water and which has non-zero thickness.  </w:t>
      </w:r>
    </w:p>
    <w:p>
      <w:pPr>
        <w:pStyle w:val="Normal"/>
        <w:rPr/>
      </w:pPr>
      <w:r>
        <w:rPr/>
      </w:r>
    </w:p>
    <w:p>
      <w:pPr>
        <w:pStyle w:val="Normal"/>
        <w:rPr/>
      </w:pPr>
      <w:r>
        <w:rPr/>
        <w:t>To test this procedure, I specified a source at 30N, 78E, 0 km depth, and a receiver at 15N, 78E, 0.5 km elevation.  The local topography at the location of the receiver is at 0.3593 km elevation, so the receiver is located some 150 meters above the local topography.  A call to SlbmInterface.toString() returns the following information about the receiver location:</w:t>
      </w:r>
    </w:p>
    <w:p>
      <w:pPr>
        <w:pStyle w:val="Normal"/>
        <w:rPr/>
      </w:pPr>
      <w:r>
        <w:rPr/>
      </w:r>
      <w:r>
        <w:br w:type="page"/>
      </w:r>
    </w:p>
    <w:p>
      <w:pPr>
        <w:pStyle w:val="Normal"/>
        <w:rPr>
          <w:rFonts w:ascii="Courier New" w:hAnsi="Courier New" w:cs="Courier New"/>
          <w:sz w:val="20"/>
          <w:szCs w:val="20"/>
        </w:rPr>
      </w:pPr>
      <w:r>
        <w:rPr>
          <w:rFonts w:cs="Courier New" w:ascii="Courier New" w:hAnsi="Courier New"/>
          <w:sz w:val="20"/>
          <w:szCs w:val="20"/>
        </w:rPr>
        <w:t>Receiver Profil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t      Lon    Depth  R Earth        P   P cri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ocation:   15.0000  78.0000   -0.500  6376.72   755.09   773.4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ierce Pt:  15.4104  78.0000   34.22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del Layer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Layer             Vel      Top    Thick</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water          1.5000  -0.3593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sediment1      2.5000  -0.3593   0.01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sediment2      0.0424  -0.3493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sediment3      0.0000  -0.3493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upper_crust    6.2000  -0.3493  13.647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middle_crust   6.6000  13.2983  12.739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lower_crust    7.3000  26.0372   8.19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 mantle         8.2000  34.229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pplied Layer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Vel      Top    Thick   i, deg   X, deg    X, km       T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2.5000  -0.5000   0.1507  17.2181  0.00000   0.0000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6.2000  -0.3493  13.6476  47.2332  0.00042   0.0467   0.063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6.6000  13.2983  12.7390  51.5510  0.13344  14.8203   3.309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7.3000  26.0372   8.1921  60.2227  0.27842  30.8606   6.418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  8.2000  34.2293           77.4826  0.40802  45.1665   8.6821</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rPr/>
      </w:pPr>
      <w:r>
        <w:rPr/>
        <w:t>Note that layer SEDIMENT1 is only 10 meters thick with a P wave velocity of 2.5 km/sec.  However, since the receiver is located above the top of layer SEDIMENT1, the velocity of layer SEDIMENT1 is extended upward to the elevation of the receiver.  Figure 1 illustrates the travel time as a function of receiver elevation for a range of elevations that span the local topographic surface.</w:t>
      </w:r>
      <w:r>
        <w:br w:type="page"/>
      </w:r>
    </w:p>
    <w:p>
      <w:pPr>
        <w:pStyle w:val="Normal"/>
        <w:rPr/>
      </w:pPr>
      <w:r>
        <w:rPr/>
        <w:drawing>
          <wp:inline distT="0" distB="0" distL="0" distR="0">
            <wp:extent cx="5479415" cy="487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79415" cy="4870450"/>
                    </a:xfrm>
                    <a:prstGeom prst="rect">
                      <a:avLst/>
                    </a:prstGeom>
                  </pic:spPr>
                </pic:pic>
              </a:graphicData>
            </a:graphic>
          </wp:inline>
        </w:drawing>
      </w:r>
    </w:p>
    <w:p>
      <w:pPr>
        <w:pStyle w:val="Normal"/>
        <w:rPr/>
      </w:pPr>
      <w:r>
        <w:rPr/>
      </w:r>
    </w:p>
    <w:p>
      <w:pPr>
        <w:pStyle w:val="Normal"/>
        <w:rPr/>
      </w:pPr>
      <w:r>
        <w:rPr/>
        <w:t>Figure 1 – Travel time as a function of receiver elevation.  The local topographic surface elevation is 0.3593 km.  The source is located approximately 15 degrees from the receiv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8:32:00Z</dcterms:created>
  <dc:creator>sballar</dc:creator>
  <dc:description/>
  <cp:keywords/>
  <dc:language>en-US</dc:language>
  <cp:lastModifiedBy>sballar</cp:lastModifiedBy>
  <dcterms:modified xsi:type="dcterms:W3CDTF">2007-05-24T19:36:00Z</dcterms:modified>
  <cp:revision>1</cp:revision>
  <dc:subject/>
  <dc:title>SLBM Elevation Correction Test</dc:title>
</cp:coreProperties>
</file>